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12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29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782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432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795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862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585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344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802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522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09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941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421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184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615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