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774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121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626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938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674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186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953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032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541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279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840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843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641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