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023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165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688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365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663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40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754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536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122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34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396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570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816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589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097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877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869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