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991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910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820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89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79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25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020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8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960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192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5449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579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19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923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339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