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775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846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41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344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843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356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738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423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357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567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22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369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723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