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373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018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053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938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846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629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398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311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034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144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182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384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53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08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277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273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7242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