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843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5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940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899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059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1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541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07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436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65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191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226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82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411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6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