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8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55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5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161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45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6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60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3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24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23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4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3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92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