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762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178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991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847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890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855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718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523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510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161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708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349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627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66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087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681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130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