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6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52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1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852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11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452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44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251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10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83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13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646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09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675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52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