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56902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33247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3808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39217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02705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26145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58971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67062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48297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99459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04631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8516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51017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