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585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65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495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529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659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17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66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69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163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371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173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289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420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799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990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166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611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