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7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413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59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39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63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595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055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80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753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09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33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30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06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07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16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