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12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597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512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800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490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80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170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88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045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935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114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088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758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