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09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207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244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004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884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696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127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67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530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4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99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46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438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85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482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471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