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982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586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493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045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013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962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153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549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591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206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668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72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04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315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08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