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661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563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9758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707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827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9504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779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138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436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3952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544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35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4607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