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6741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90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346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686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413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020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446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801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58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3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38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314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30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68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22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51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44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