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349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565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627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017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738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490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862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07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914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37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279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170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514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793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036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