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1262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90684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87538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47774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29459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00258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12510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60271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36030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59898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64321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68883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07651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