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278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095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108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991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93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905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030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977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910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316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681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771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736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587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382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20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037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