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696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409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081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241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66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215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312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56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3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381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176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006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422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165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137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