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4449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7955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8704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048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4642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5768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5970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719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111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1397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643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388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7612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