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22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14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06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6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35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872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52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70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8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27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06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40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36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025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5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91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48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