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391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8853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8111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1523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9189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1134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75878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8464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248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0420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8609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1907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6014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44709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40639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