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24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60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70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65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4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37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09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4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4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3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7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98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