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21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874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205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32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1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30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083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07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32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125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7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51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55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6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635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238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3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