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286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710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568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643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064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282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384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581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39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729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91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415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478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340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760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