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055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855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185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870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818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008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844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471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782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979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657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558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268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