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587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061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46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417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000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057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52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145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06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78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114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657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265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625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199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354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274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