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167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72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350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31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53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81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73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838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10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842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3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86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96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482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322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