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008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2627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1071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6479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6437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5092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7379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2963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8470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8105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940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140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65488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