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4144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9558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9710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7389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7522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9899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1454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3186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1096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3114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1879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79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3876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2942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8915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0967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5147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