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65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9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32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5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96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56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75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71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310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52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144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77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25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48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36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