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859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061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243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939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918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703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589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831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428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709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01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088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816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