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274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028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642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30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221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965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448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076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36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309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6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73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72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156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33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20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