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242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35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517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578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057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91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002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486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755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858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075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980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77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954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676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