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93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3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28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863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929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460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3189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879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550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93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067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685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389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