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521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166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098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374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614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3797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3234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880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4620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91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5314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748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97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0213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200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62170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32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