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177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287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1356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906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1703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433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812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83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585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573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030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167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9653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2507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9797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