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19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170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760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1331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6951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289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4751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646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66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744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21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516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44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