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31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3895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718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297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56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237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178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928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731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3372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131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874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388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067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1945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064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17713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