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242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028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8080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256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960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183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082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2261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092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12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92426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191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178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63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44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