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337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043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527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193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46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019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857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167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172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921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281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274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928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