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615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979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421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047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783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471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229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002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002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006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919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88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603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955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765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016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572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