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317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271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325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612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243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139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305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744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230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841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669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890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050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612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959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