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2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97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093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62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818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79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402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0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909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068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22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42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33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