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400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089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768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759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564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887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419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874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291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442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304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351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34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617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706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406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193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