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059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333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423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541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882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466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864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029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924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027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231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699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450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760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064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