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595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274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463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739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614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727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495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977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391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099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516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078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107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